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winsystem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winsystem.doc   2.3.2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X11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WIN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QWS_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